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  <w:t>Come usare il congiuntivo</w:t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  <w:t>Se la frase principale è all’indicativo presente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nel presente o nel futuro si usa il CONGIUNTIVO PRESENTE o L’INDICATIVO FUTUR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è avvenuta nel passato si usa il CONGIUNTIVO PASSATO</w:t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  <w:t>Se la frase principale è al condizionale semplice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nel futuro si usa il CONGIUNTIVO IMPERFET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nello stesso momento si usa IL CONGIUNTIVO IMPERFET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è avvenuta nel passato si usa IL CONGIUNTIVO TRAPASSATO</w:t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  <w:t>Se la principale è all’indicativo passato prossimo, passato remoto, imperfetto o trapassato prossim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dopo l’azione principale si usa il CONDIZIONALE COMPOS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allo stesso tempo si usa IL CONGIUNTIVO IMPERFETTO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it-IT"/>
        </w:rPr>
        <w:t>e la dipendente è avvenuta nel passato si usa il CONGIUNTIVO TRAPASSATO</w:t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  <w:t>Se la principale è al condizionale compos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dopo l’azione principale si usa il CONGIUNTIVO IMPERFET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avviene nello stesso momento si usa il CONGIUNTIVO IMPERFETTO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e la dipendente è avvenuta nel passato si usa il CONGIUNTIVO TRAPASSAT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30:00Z</dcterms:created>
  <dc:creator>HISD</dc:creator>
  <dc:description/>
  <cp:keywords/>
  <dc:language>en-US</dc:language>
  <cp:lastModifiedBy>HISD</cp:lastModifiedBy>
  <cp:lastPrinted>2011-02-15T08:31:00Z</cp:lastPrinted>
  <dcterms:modified xsi:type="dcterms:W3CDTF">2012-01-20T21:30:00Z</dcterms:modified>
  <cp:revision>2</cp:revision>
  <dc:subject/>
  <dc:title>Come usare il congiuntivo</dc:title>
</cp:coreProperties>
</file>